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PUPIL ABSENCE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ory Stat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policy was drawn up by the principal in conjunction with the class teach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raft policy will be then circulated to parents, when feedback will be sought and taken into conside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necessary, a final draft will then be prepared and circulated. This draft will then be brought to the attention of the Board of Management members for approv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tio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in purpose for the development of this policy are as follows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o establish a code of practice regarding pupil absence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o inform the whole school community of s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ensure class teachers are informed of all pupil abs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s of absence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rief absences during school hour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bsence due to sickness/appointments/accidents etc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te arrival at schoo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s to be followe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ef absences during school hours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A note outlining 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reason for absence.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time of absence.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oever will collect the child must be submitted to the class teacher/principal on or before the day of absence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ence due to sickness/appointments/accidents etc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Sickness/Accident.</w:t>
      </w:r>
    </w:p>
    <w:p>
      <w:pPr>
        <w:pStyle w:val="Normal"/>
        <w:ind w:left="14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en pupils are absent due to sickness/accident, a note must be submitted to the class teacher within three days of their return to school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When pupils are absent for a long period i.e. over a week, parents are expected to contact the school regarding the child’s absence, while the child is unable to attend.</w:t>
      </w:r>
    </w:p>
    <w:p>
      <w:pPr>
        <w:pStyle w:val="Normal"/>
        <w:tabs>
          <w:tab w:val="clear" w:pos="720"/>
          <w:tab w:val="left" w:pos="216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Appointments.</w:t>
      </w:r>
    </w:p>
    <w:p>
      <w:pPr>
        <w:pStyle w:val="Normal"/>
        <w:ind w:left="14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hen pupils are absent for a day or more due to and appointment, the class teacher/principal should be notified, where possible before the appointment day. A note must be submitted to the class teacher/principal with three days of the child’s return to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te Arrival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On the occasion of a pupils arriving late at school, an explanation must be given to the class teach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Holiday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It is preferable if pupils do not go on vacation during the school year. In circumstances where this cannot be avoided the following guidelines should be follow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ass teacher and Principal must be notified at least one week in advance of pupil’ departu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notice should be given in writing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Leaving School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In the case of a pupil leaving the school unexpectedly, notice in writing should be given to the principal as soon as possible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Roman"/>
      <w:lvlText w:val="(%4.)"/>
      <w:lvlJc w:val="right"/>
      <w:pPr>
        <w:tabs>
          <w:tab w:val="num" w:pos="2160"/>
        </w:tabs>
        <w:ind w:left="216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3">
    <w:name w:val="WW8Num5z3"/>
    <w:qFormat/>
    <w:rPr/>
  </w:style>
  <w:style w:type="character" w:styleId="WW8Num6z2">
    <w:name w:val="WW8Num6z2"/>
    <w:qFormat/>
    <w:rPr/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08:00Z</dcterms:created>
  <dc:creator>Killaghtee N.S.</dc:creator>
  <dc:description/>
  <cp:keywords/>
  <dc:language>en-US</dc:language>
  <cp:lastModifiedBy> </cp:lastModifiedBy>
  <dcterms:modified xsi:type="dcterms:W3CDTF">2011-09-26T11:36:00Z</dcterms:modified>
  <cp:revision>3</cp:revision>
  <dc:subject/>
  <dc:title>PUPIL ABSENCES</dc:title>
</cp:coreProperties>
</file>